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:1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LIDING 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:1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LIDING DO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blind sliding door with floor-to-ceiling door jambs. Standard module width: 1,090 mm. Total thickness: 145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door leaf made in particle-board panels laminated with semi-rigid vinyl coatings. Other surface finish options include fine hardwoods and lacquered MDF panels. Door leaf is 1,097 mm wide and 40 mm thick. Hardware: dampened rollers with stoppers in the track and vertical door handle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framed glazed sliding door with floor-to-ceiling door jambs. Standard module width: 1,090 mm. Total thickness: 155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f, with an 8mm-thick tempered glass pane framed by painted aluminium profiles, which is 1,097 mm wide and 50 mm thick. Hardware: dampened rollers with stoppers in the track and vertical door handle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sliding door with floor-to-ceiling door jambs. Standard module width: 1,090 mm. Total thickness: 126.5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f, 1,097 mm wide and 10 mm thick. Hardware: dampened rollers with stoppers in the track and vertical door handle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blind double sliding door with floor-to-ceiling door jambs. Standard module width: 2,190 mm. Total thickness: 145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door leaves made in particle-board panels laminated with semi-rigid vinyl coatings. Other surface finish options include fine hardwoods and lacquered MDF panels. Door leaves are 1,097 mm wide and 40 mm thick. Hardware: dampened rollers with stoppers in the track and vertical door handles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framed glazed double sliding door with floor-to-ceiling door jambs. Standard module width: 2,190 mm. Total thickness: 155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ves, with an 8mm-thick tempered glass panes framed by painted aluminium profiles, which are 1,097 mm wide and 50 mm thick. Hardware: dampened rollers with stoppers in the track and vertical door handles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sliding double door with floor-to-ceiling door jambs. Standard module width: 2,190 mm. Total thickness: 126.5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ves, 1,097 mm wide and 10 mm thick. Hardware: dampened rollers with stoppers in the track and vertical door handles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1:10 sliding doors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1:10 sliding doors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58:00Z</dcterms:created>
  <dc:creator>Carmelo Domínguez</dc:creator>
  <dc:description/>
  <cp:keywords/>
  <dc:language>en-US</dc:language>
  <cp:lastModifiedBy>Amaia Callejas</cp:lastModifiedBy>
  <cp:lastPrinted>2012-10-03T15:49:00Z</cp:lastPrinted>
  <dcterms:modified xsi:type="dcterms:W3CDTF">2019-01-29T08:58:00Z</dcterms:modified>
  <cp:revision>2</cp:revision>
  <dc:subject/>
  <dc:title>PRODUCTO: MOVINORD – 82</dc:title>
</cp:coreProperties>
</file>