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306570</wp:posOffset>
                </wp:positionH>
                <wp:positionV relativeFrom="page">
                  <wp:posOffset>4196715</wp:posOffset>
                </wp:positionV>
                <wp:extent cx="2717165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1:10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WALL C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escriptive memor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87.8pt;mso-wrap-distance-left:9.05pt;mso-wrap-distance-right:9.05pt;mso-wrap-distance-top:0pt;mso-wrap-distance-bottom:0pt;margin-top:330.45pt;mso-position-vertical-relative:page;margin-left:33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1:10 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WALL C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escriptive memor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  <w:r>
        <w:br w:type="page"/>
      </w:r>
    </w:p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4769" w:hRule="atLeast"/>
        </w:trPr>
        <w:tc>
          <w:tcPr>
            <w:tcW w:w="2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MODULE A</w:t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:10 WALL COVE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1:10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wall cover with hidden profiling, module A</w:t>
            </w:r>
            <w:r>
              <w:rPr>
                <w:lang w:val="en-GB"/>
              </w:rPr>
              <w:t>: totally blind. Standard module width: 1,200 mm. Total thickness: 33 mm. Covers walls, columns and vertical ducts.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 xml:space="preserve">Telescopic system to compensate for uneven wall surfaces up to 118 mm. Made with Sendzimir galvanised-steel frame per EN 10.346: 2009 (DX51D+Z). Previously degreased visible metal components electrostatically painted with polyester or epoxy powder and polymerised at 200ºC. Total paint thickness of 50/60 micrometres and colour tolerance per DIN 5033. Compatible with 1:10 partition. 13mm-thick particle-board panels edged and laminated with semi-rigid vinyl coatings. Other surface finish options include fine hardwoods and lacquered MDF panels. </w:t>
            </w:r>
            <w:r>
              <w:rPr>
                <w:kern w:val="2"/>
                <w:lang w:val="en-GB"/>
              </w:rPr>
              <w:t xml:space="preserve">The grooves the modulation features are 5 mm wide and 13 mm deep, and the panels close over a 1mm-thick PVC joint which provides sound insulation. </w:t>
            </w:r>
            <w:r>
              <w:rPr>
                <w:lang w:val="en-GB"/>
              </w:rPr>
              <w:t>Interior insulation with 20-mm thick, 9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Components for window, door and corner join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4769" w:hRule="atLeast"/>
        </w:trPr>
        <w:tc>
          <w:tcPr>
            <w:tcW w:w="2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MODULE B</w:t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:10 WALL COVE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1:10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wall cover with hidden profiling, module B</w:t>
            </w:r>
            <w:r>
              <w:rPr>
                <w:lang w:val="en-GB"/>
              </w:rPr>
              <w:t xml:space="preserve">: totally blind, </w:t>
            </w:r>
            <w:r>
              <w:rPr>
                <w:kern w:val="2"/>
                <w:lang w:val="en-GB"/>
              </w:rPr>
              <w:t>divided in 3 panels (grooves at 917.5 and 2117.5 mm)</w:t>
            </w:r>
            <w:r>
              <w:rPr>
                <w:lang w:val="en-GB"/>
              </w:rPr>
              <w:t>. Standard module width: 1,200 mm. Total thickness: 33 mm. Covers walls, columns and vertical ducts.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 xml:space="preserve">Telescopic system to compensate for uneven wall surfaces up to 118 mm. Made with Sendzimir galvanised-steel frame per EN 10.346: 2009 (DX51D+Z). Previously degreased visible metal components electrostatically painted with polyester or epoxy powder and polymerised at 200ºC. Total paint thickness of 50/60 micrometres and colour tolerance per DIN 5033. Compatible with 1:10 partition. 13mm-thick particle-board panels edged and laminated with semi-rigid vinyl coatings. Other surface finish options include fine hardwoods and lacquered MDF panels. </w:t>
            </w:r>
            <w:r>
              <w:rPr>
                <w:kern w:val="2"/>
                <w:lang w:val="en-GB"/>
              </w:rPr>
              <w:t xml:space="preserve">The grooves the modulation features are 5 mm wide and 13 mm deep, and the panels close over a 1mm-thick PVC joint which provides sound insulation. </w:t>
            </w:r>
            <w:r>
              <w:rPr>
                <w:lang w:val="en-GB"/>
              </w:rPr>
              <w:t>Interior insulation with 20-mm thick, 9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Components for window, door and corner join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4769" w:hRule="atLeast"/>
        </w:trPr>
        <w:tc>
          <w:tcPr>
            <w:tcW w:w="2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MODULE E</w:t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:10 WALL COVE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1:10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wall cover with hidden profiling, module E</w:t>
            </w:r>
            <w:r>
              <w:rPr>
                <w:lang w:val="en-GB"/>
              </w:rPr>
              <w:t xml:space="preserve">: totally blind, </w:t>
            </w:r>
            <w:r>
              <w:rPr>
                <w:kern w:val="2"/>
                <w:lang w:val="en-GB"/>
              </w:rPr>
              <w:t>divided in 2 panels (groove at 917.5 mm)</w:t>
            </w:r>
            <w:r>
              <w:rPr>
                <w:lang w:val="en-GB"/>
              </w:rPr>
              <w:t>. Standard module width: 1,200 mm. Total thickness: 33 mm. Covers walls, columns and vertical ducts.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 xml:space="preserve">Telescopic system to compensate for uneven wall surfaces up to 118 mm. Made with Sendzimir galvanised-steel frame per EN 10.346: 2009 (DX51D+Z). Previously degreased visible metal components electrostatically painted with polyester or epoxy powder and polymerised at 200ºC. Total paint thickness of 50/60 micrometres and colour tolerance per DIN 5033. Compatible with 1:10 partition. 13mm-thick particle-board panels edged and laminated with semi-rigid vinyl coatings. Other surface finish options include fine hardwoods and lacquered MDF panels. </w:t>
            </w:r>
            <w:r>
              <w:rPr>
                <w:kern w:val="2"/>
                <w:lang w:val="en-GB"/>
              </w:rPr>
              <w:t xml:space="preserve">The grooves the modulation features are 5 mm wide and 13 mm deep, and the panels close over a 1mm-thick PVC joint which provides sound insulation. </w:t>
            </w:r>
            <w:r>
              <w:rPr>
                <w:lang w:val="en-GB"/>
              </w:rPr>
              <w:t>Interior insulation with 20-mm thick, 9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Components for window, door and corner join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4769" w:hRule="atLeast"/>
        </w:trPr>
        <w:tc>
          <w:tcPr>
            <w:tcW w:w="2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MODULE F</w:t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:10 WALL COVE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1:10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wall cover with hidden profiling, module F</w:t>
            </w:r>
            <w:r>
              <w:rPr>
                <w:lang w:val="en-GB"/>
              </w:rPr>
              <w:t xml:space="preserve">: totally blind, </w:t>
            </w:r>
            <w:r>
              <w:rPr>
                <w:kern w:val="2"/>
                <w:lang w:val="en-GB"/>
              </w:rPr>
              <w:t>divided in 2 panels (groove at 2,117.5 mm)</w:t>
            </w:r>
            <w:r>
              <w:rPr>
                <w:lang w:val="en-GB"/>
              </w:rPr>
              <w:t>. Standard module width: 1,200 mm. Total thickness: 33 mm. Covers walls, columns and vertical ducts.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 xml:space="preserve">Telescopic system to compensate for uneven wall surfaces up to 118 mm. Made with Sendzimir galvanised-steel frame per EN 10.346: 2009 (DX51D+Z). Previously degreased visible metal components electrostatically painted with polyester or epoxy powder and polymerised at 200ºC. Total paint thickness of 50/60 micrometres and colour tolerance per DIN 5033. Compatible with 1:10 partition. 13mm-thick particle-board panels edged and laminated with semi-rigid vinyl coatings. Other surface finish options include fine hardwoods and lacquered MDF panels. </w:t>
            </w:r>
            <w:r>
              <w:rPr>
                <w:kern w:val="2"/>
                <w:lang w:val="en-GB"/>
              </w:rPr>
              <w:t xml:space="preserve">The grooves the modulation features are 5 mm wide and 13 mm deep, and the panels close over a 1mm-thick PVC joint which provides sound insulation. </w:t>
            </w:r>
            <w:r>
              <w:rPr>
                <w:lang w:val="en-GB"/>
              </w:rPr>
              <w:t>Interior insulation with 20-mm thick, 9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Components for window, door and corner join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ovinordtexto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tra. Madrid, Km.24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31350 Peralta. Navarra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095240</wp:posOffset>
          </wp:positionH>
          <wp:positionV relativeFrom="paragraph">
            <wp:posOffset>99695</wp:posOffset>
          </wp:positionV>
          <wp:extent cx="431800" cy="2159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169" r="-83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Tel. + 34 948 750 000 / Fax + 34 948 750 750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ww.dynamobel.com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hyperlink r:id="rId2">
      <w:r>
        <w:rPr>
          <w:rStyle w:val="InternetLink"/>
          <w:rFonts w:cs="Arial" w:ascii="Arial" w:hAnsi="Arial"/>
          <w:sz w:val="14"/>
          <w:szCs w:val="14"/>
        </w:rPr>
        <w:t>info@dynamobel.com</w:t>
      </w:r>
    </w:hyperlink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2755</wp:posOffset>
              </wp:positionH>
              <wp:positionV relativeFrom="paragraph">
                <wp:posOffset>6350</wp:posOffset>
              </wp:positionV>
              <wp:extent cx="0" cy="288290"/>
              <wp:effectExtent l="3175" t="0" r="381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8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5.65pt,0.5pt" to="435.65pt,2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525</wp:posOffset>
              </wp:positionH>
              <wp:positionV relativeFrom="paragraph">
                <wp:posOffset>638175</wp:posOffset>
              </wp:positionV>
              <wp:extent cx="557974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50.25pt" to="440.05pt,5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9525</wp:posOffset>
          </wp:positionH>
          <wp:positionV relativeFrom="paragraph">
            <wp:posOffset>67945</wp:posOffset>
          </wp:positionV>
          <wp:extent cx="1441450" cy="241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46675</wp:posOffset>
              </wp:positionH>
              <wp:positionV relativeFrom="paragraph">
                <wp:posOffset>440690</wp:posOffset>
              </wp:positionV>
              <wp:extent cx="504190" cy="247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45pt;mso-wrap-distance-left:9.05pt;mso-wrap-distance-right:9.05pt;mso-wrap-distance-top:0pt;mso-wrap-distance-bottom:0pt;margin-top:34.7pt;mso-position-vertical-relative:text;margin-left:4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40455</wp:posOffset>
              </wp:positionH>
              <wp:positionV relativeFrom="paragraph">
                <wp:posOffset>-27940</wp:posOffset>
              </wp:positionV>
              <wp:extent cx="1886585" cy="3771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377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1:10 wall cover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 xml:space="preserve">Modules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29.7pt;mso-wrap-distance-left:9.05pt;mso-wrap-distance-right:9.05pt;mso-wrap-distance-top:0pt;mso-wrap-distance-bottom:0pt;margin-top:-2.2pt;mso-position-vertical-relative:text;margin-left:28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1:10 wall cover </w:t>
                    </w:r>
                  </w:p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Helvetica" w:hAnsi="Helvetica" w:cs="Helvetica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 xml:space="preserve">Modules </w:t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b/>
                        <w:b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159760</wp:posOffset>
          </wp:positionH>
          <wp:positionV relativeFrom="paragraph">
            <wp:posOffset>3025775</wp:posOffset>
          </wp:positionV>
          <wp:extent cx="1441450" cy="2413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890" w:hanging="1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" w:hAnsi="Antique Olive" w:eastAsia="Times New Roman" w:cs="Antique Olive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113"/>
      <w:ind w:left="737" w:hanging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Helvetica" w:hAnsi="Helvetica" w:cs="Helvetica"/>
      <w:color w:val="000000"/>
    </w:rPr>
  </w:style>
  <w:style w:type="paragraph" w:styleId="Movinordtexto">
    <w:name w:val="Movinord texto"/>
    <w:basedOn w:val="Normal"/>
    <w:qFormat/>
    <w:pPr>
      <w:suppressAutoHyphens w:val="true"/>
      <w:jc w:val="both"/>
    </w:pPr>
    <w:rPr>
      <w:rFonts w:ascii="Arial" w:hAnsi="Arial" w:cs="Arial"/>
      <w:sz w:val="18"/>
      <w:szCs w:val="18"/>
    </w:rPr>
  </w:style>
  <w:style w:type="paragraph" w:styleId="MovinordTtulo">
    <w:name w:val="Movinord Título"/>
    <w:basedOn w:val="Movinordtexto"/>
    <w:qFormat/>
    <w:pPr>
      <w:spacing w:before="0" w:after="57"/>
      <w:ind w:left="907" w:hanging="170"/>
    </w:pPr>
    <w:rPr>
      <w:b/>
    </w:rPr>
  </w:style>
  <w:style w:type="paragraph" w:styleId="Movinordtextosangra">
    <w:name w:val="Movinord texto sangría"/>
    <w:basedOn w:val="Movinordtexto"/>
    <w:qFormat/>
    <w:pPr>
      <w:numPr>
        <w:ilvl w:val="0"/>
        <w:numId w:val="2"/>
      </w:numPr>
      <w:tabs>
        <w:tab w:val="clear" w:pos="709"/>
      </w:tabs>
      <w:ind w:left="907" w:hanging="170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dynamobe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5:13:00Z</dcterms:created>
  <dc:creator>Carmelo Domínguez</dc:creator>
  <dc:description/>
  <cp:keywords/>
  <dc:language>en-US</dc:language>
  <cp:lastModifiedBy>Mikel Esparza</cp:lastModifiedBy>
  <cp:lastPrinted>2012-10-03T15:49:00Z</cp:lastPrinted>
  <dcterms:modified xsi:type="dcterms:W3CDTF">2018-05-14T10:14:00Z</dcterms:modified>
  <cp:revision>5</cp:revision>
  <dc:subject/>
  <dc:title>PRODUCTO: MOVINORD – 82</dc:title>
</cp:coreProperties>
</file>